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září 2013</w:t>
      </w:r>
    </w:p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ro provedení stavby</w:t>
      </w:r>
    </w:p>
    <w:p>
      <w:pPr>
        <w:pStyle w:val="Normal"/>
        <w:ind w:left="3969" w:hanging="0"/>
        <w:jc w:val="right"/>
        <w:rPr>
          <w:rFonts w:ascii="Arial" w:hAnsi="Arial" w:cs="Arial"/>
          <w:b/>
          <w:b/>
          <w:color w:val="000000"/>
          <w:lang w:bidi="cs-CZ"/>
        </w:rPr>
      </w:pPr>
      <w:r>
        <w:rPr>
          <w:rFonts w:cs="Arial" w:ascii="Arial" w:hAnsi="Arial"/>
          <w:b/>
        </w:rPr>
        <w:t>Investor: Středočeský kraj, Zborovská 81/11, Praha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bidi="cs-CZ"/>
        </w:rPr>
      </w:pPr>
      <w:r>
        <w:rPr>
          <w:rFonts w:cs="Arial" w:ascii="Arial" w:hAnsi="Arial"/>
          <w:b/>
          <w:color w:val="000000"/>
          <w:lang w:bidi="cs-CZ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PAMÁTNÍK NÁRODNÍHO ODBOJE A ÚTLAKU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PANENSKÉ BŘEŽANY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SO.01 - STAVEBNÍ ÚPRAVA BUDOVY ZÁMKU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F-01-07 – slaboproudá elektrotechnik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. č. 13/46-30/13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Fonts w:cs="Arial" w:ascii="Arial" w:hAnsi="Arial"/>
          <w:b/>
          <w:color w:val="000000"/>
          <w:sz w:val="20"/>
        </w:rPr>
        <w:t>Obsah:</w:t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Technická zpráva </w:t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Výkresová část </w:t>
      </w:r>
    </w:p>
    <w:p>
      <w:pPr>
        <w:pStyle w:val="WWNormlnIMP"/>
        <w:tabs>
          <w:tab w:val="clear" w:pos="720"/>
          <w:tab w:val="left" w:pos="2410" w:leader="none"/>
        </w:tabs>
        <w:ind w:left="1500" w:right="283" w:firstLine="62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/>
      </w:pPr>
      <w:r>
        <w:rPr>
          <w:rFonts w:cs="Arial" w:ascii="Arial" w:hAnsi="Arial"/>
          <w:color w:val="000000"/>
          <w:sz w:val="20"/>
        </w:rPr>
        <w:tab/>
        <w:t>výkres č. F-01-07-01</w:t>
        <w:tab/>
        <w:tab/>
        <w:t>-</w:t>
        <w:tab/>
        <w:t>situace + řezy uložením kabelů</w:t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výkres č. F-01-07-02</w:t>
        <w:tab/>
        <w:tab/>
        <w:t>-</w:t>
        <w:tab/>
        <w:t>půdorys 1.PP</w:t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výkres č. F-01-07-03</w:t>
        <w:tab/>
        <w:tab/>
        <w:t>-</w:t>
        <w:tab/>
        <w:t>půdorys 1.NP</w:t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výkres č. F-01-07-04</w:t>
        <w:tab/>
        <w:tab/>
        <w:t>-</w:t>
        <w:tab/>
        <w:t>půdorys 2.NP</w:t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výkres č. F-01-07-05</w:t>
        <w:tab/>
        <w:tab/>
        <w:t>-</w:t>
        <w:tab/>
        <w:t>půdorys 3.NP</w:t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výkres č. F-01-07-06</w:t>
        <w:tab/>
        <w:tab/>
        <w:t>-</w:t>
        <w:tab/>
        <w:t>schémata</w:t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tabs>
          <w:tab w:val="clear" w:pos="720"/>
          <w:tab w:val="left" w:pos="1985" w:leader="none"/>
          <w:tab w:val="left" w:pos="3544" w:leader="none"/>
          <w:tab w:val="left" w:pos="3828" w:leader="none"/>
        </w:tabs>
        <w:ind w:right="283" w:firstLine="7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Účel a rozsah proj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to projekt řeší provedení slaboproudé elektroinstalace v areálu Horního zámku v Panenských Břežanech. Je navržena nová elektroinstalace v objektech SO 01 (zámek), SO 03 (budova ředitele) a SO 05 (provozní objekt), jejich vzájemné propojení a některá zařízení v parku. Projekt neřeší vnitřní elektroinstalaci v kapli a rozvody v parku, které nebyly požadavkem investora, a které budou řešeny samostatným projek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to dokumentace je zpracována jako prováděcí projekt sloužící jako podklad pro realizaci stavby. Projekt může být projekt v případě potřeby či změny doplněn o potřebná schémata či případně upraven podle potřeb realizace stavby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realizaci jsou závazná stanoviska a vyjádření jednotlivých DOSS a účastníků řízení. Případné změny a úpravy musí být řešeny v souladu s platnou legislativou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kladem pro vypracování projektu byly stavební podklady, rozpracované projekty ostatních profesí, konzultace s projektanty jednotlivých profesí, požadavky investora a architekta projektu stavební části a podklady správců inženýrských sítí a projektu zasíťování lokality vý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>Dokumentace obsahuje nezbytné údaje nutné k určení rozsahu a ocenění dodávky a realizaci stavby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eškerá zařízení uvedená v dokumentaci určují minimální technický standard. Volba konkrétních zařízení při realizaci, včetně odpovědnosti za jejich shodu s českými normami a jinými zákonnými ustanoveními je na dodavateli a podléhá schválení investor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 xml:space="preserve">Při realizaci projektu a při zpracování nabídky je nutné vycházet ze všech částí dokumentace (tj. technické zprávy, výkresové dokumentace, katalogů výrobců a specifikace materiálu). Pouhým oceněním specifikovaného materiálu ve specifikaci není možné vypracovat kvalitní nabídku. Povinností dodavatele je překontrolovat specifikaci materiálu a případný chybějící materiál nebo výkony doplnit a ocenit. </w:t>
      </w:r>
    </w:p>
    <w:p>
      <w:pPr>
        <w:pStyle w:val="Odstavec1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em musí být odborná firma, která má s podobnými pracemi zkušenosti, a která se sama obeznámila se všemi okolnostmi této zakázky a zahrnula je do nabízené ceny. Součástí ceny musí být veškeré náklady včetně přípomocí, aby cena byla konečná a zahrnovala celou dodávku akce. </w:t>
      </w:r>
    </w:p>
    <w:p>
      <w:pPr>
        <w:pStyle w:val="Odstavec1"/>
        <w:ind w:hanging="0"/>
        <w:rPr/>
      </w:pPr>
      <w:r>
        <w:rPr>
          <w:rFonts w:cs="Arial" w:ascii="Arial" w:hAnsi="Arial"/>
          <w:sz w:val="20"/>
          <w:szCs w:val="20"/>
        </w:rPr>
        <w:t>Dodavatel ručí za to, že v nabízené ceně je navrženo veškeré potřebné zařízení a potřebné výkony, a že všechny početní úkony jsou provedeny správně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se spojí s ostatními subjekty (dodavatelé stavební části, dodavatelé ostatních profesí), kterých se provádění prací na jeho dodávce dotýká, za účelem společné dohody a koordinace pracovních postupů a realizace dodávky, která povede k dobré spolupráci na staveništi. </w:t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ovi zaměstnanci budou kvalifikováni a způsobilí (včetně potřebných osvědčení) k výkonu jím svěřených prací.</w:t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chnická místnost</w:t>
      </w:r>
    </w:p>
    <w:p>
      <w:pPr>
        <w:pStyle w:val="WWNormlnIMP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 místnosti 1.4 v 1.NP budou umístěny všechny ústředny a centrální aktivní prvky jednotlivých rozvodů. Zařízení bude pokud možno v provedení vhodném k osazení do racku. </w:t>
      </w:r>
    </w:p>
    <w:p>
      <w:pPr>
        <w:pStyle w:val="WWNormlnIMP"/>
        <w:tabs>
          <w:tab w:val="clear" w:pos="720"/>
          <w:tab w:val="left" w:pos="283" w:leader="none"/>
        </w:tabs>
        <w:ind w:left="283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Kamerový systém</w:t>
      </w:r>
    </w:p>
    <w:p>
      <w:pPr>
        <w:pStyle w:val="WWNormlnIMP"/>
        <w:jc w:val="both"/>
        <w:rPr/>
      </w:pPr>
      <w:r>
        <w:rPr>
          <w:rFonts w:cs="Arial" w:ascii="Arial" w:hAnsi="Arial"/>
          <w:color w:val="000000"/>
          <w:sz w:val="20"/>
        </w:rPr>
        <w:t xml:space="preserve">V objektu SO 01 bude digitální kamerový systém. Rekordér bude umístěn v 1.NP v místnosti pod schody a z něj budou připojeny jednotlivé kamery a zobrazovací zařízení v recepci. Rekordér je sice stejně jako celá instalace zálohovány dieselagregátem, přesto bude obsahovat záložní baterie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objektu budou tři typy kamer:</w:t>
      </w:r>
    </w:p>
    <w:p>
      <w:pPr>
        <w:pStyle w:val="WWNormlnIMP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enkovní IR kamery – budou v provedení do venkovních prostor a budou obsahovat ohřev, aby se zabránilo mlžení skla.</w:t>
      </w:r>
    </w:p>
    <w:p>
      <w:pPr>
        <w:pStyle w:val="WWNormlnIMP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nitřní IR kamery – budou umístěny v těch prostorech, kde se předpokládá nízká osvětlenost, např. v místnostech s expozicí.</w:t>
      </w:r>
    </w:p>
    <w:p>
      <w:pPr>
        <w:pStyle w:val="WWNormlnIMP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nitřní kamery – budou umístěny ve všech ostatních vnitřních prostorech kromě sociálního zázemí. Tam, kde kamery nebudou osazeny, je kabel ukončen v krabici jako rezerva pro budoucí připojení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nitřní kamery budou rozmístěny tak, aby měla obsluha v recepci neustálý přehled o všech prostorech (kromě WC). Venkovní kamery budou svým záběrem pokrývat celý obvod objektu, musí však být nasměrovány tak, aby např. svým záběrem nenarušovaly soukromí na sousedních parcelách.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lefonní a datová síť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Účastnický rozvaděč UR je umístěn v objektu SO 03 a jsou z něj připojeny jednotlivá koncová zařízení v areálu. Rozvaděč je připojen na stávající telefonní síť a zůstane v původní dispozici. Nové kabely budou v provedení UTP cat. 5e a budou uloženy v trubkách. Silnoproudé a slaboproudé zásuvky budou sdružovány do společných rámečků v uspořádání silnoproud vlevo, slaboproud vpravo. Typ a barva koncových elementů bude vybrán investorem, v zámku a obzvláště v prostorech expozice podle pokynů dodavatele zařízení expozice. Typ datových zásuvek 2xRJ45.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bel bude přiveden do síťového routeru umístěného v místnosti pod schody. Z routeru budou připojeny všechny zásuvky v objektu, ústředna EZS/EPS, rekordér kamerového systému a centrála řídícího systému. Jeden kabel bude přiveden k rozvaděči kotelny jako rezerva pro případné posílání havarijních stavů po telefonní lince. Pokud není uvedeno jinak, budou zásuvky v 1. a 2.NP umístěny ve výšce 600 mm nad podlahou. Tyto zásuvky jsou určeny pro připojení lightboxů a budou přístupné pouze z nich. Ostatní zásuvky v těchto podlažích a všechny zásuvky ve 3.NP budou umístěny ve výšce 200 mm nad podlahou. Zásuvky v recepci budou namontovány po kompletaci nábytkové sestavy (je nutno použít přístrojové krabice vhodné pro daný typ podkladu).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 střeše objektu bude na komíně wi-fi anténa, která bude svým dosahem pokrývat celý areál. Na každém podlaží bude pod stropem umístěn bezdrátový access point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amostatná EZS je v kapli. Stávající zapojení bude zachováno a zapojeno do nového systému. 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abezpečovací systém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ystém je navržen sběrnicový. Na sběrnici budou připojeny veškeré detektory a sirény. Všechny ústředny jsou pro výstup signálu na PCO kabelem připojeny na telefonní síť. Ústředny jsou sice stejně jako celá instalace zálohovány dieselagregátem, přesto budou obsahovat záložní baterie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WWNormlnIMP"/>
        <w:jc w:val="both"/>
        <w:rPr/>
      </w:pPr>
      <w:r>
        <w:rPr>
          <w:rFonts w:cs="Arial" w:ascii="Arial" w:hAnsi="Arial"/>
          <w:color w:val="000000"/>
          <w:sz w:val="20"/>
        </w:rPr>
        <w:t xml:space="preserve">Ústředna bude umístěna v místnosti pod schody. Detektory jsou navrženy kombinované (detekce pohybu a tříštění skla) a kouřové pod stropem. Vzhledem k typu objektu a jeho vnitřního zařízení jsou kouřové detektory rozmístěny po celém objektu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hybové detektory jsou rozděleny do několika úseků podle podkladů správce objektu. Rozdělení je navrženo z důvodu rozdílného využití jednotlivých prostor tak, aby bylo možné některé prostory využívat při současném zabezpečení jiných prostor. Ovládací klávesnice bude ve vstupním zádveří objektu a bude obsahovat signalizaci stavů pro jednotlivé úseky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ignalizace je navržena akustická sirénami. Vnitřní sirény budou umístěny na každém patře, na západní fasádě bude venkovní siréna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NormlnIMP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Řídící systém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 objektu SO 01 bude řídící systém, který bude ovládat osvětlení a vývody v místnostech s expozicí. Součástí tohoto projektu je pouze příprava pro napojení – v objektu jsou rozmístěny datové zásuvky. Návrh řídícího systému je součástí samostatného projektu. </w:t>
      </w:r>
    </w:p>
    <w:p>
      <w:pPr>
        <w:pStyle w:val="WWNormlnIMP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nIMP1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ávěr</w:t>
      </w:r>
    </w:p>
    <w:p>
      <w:pPr>
        <w:pStyle w:val="TextBody"/>
        <w:ind w:hanging="0"/>
        <w:rPr/>
      </w:pPr>
      <w:r>
        <w:rPr>
          <w:rFonts w:cs="Arial" w:ascii="Arial" w:hAnsi="Arial"/>
          <w:color w:val="000000"/>
          <w:sz w:val="20"/>
        </w:rPr>
        <w:t xml:space="preserve">Veškeré elektroinstalační práce budou provedeny a prováděny dle platných závazných i doporučených norem ČSN, předpisů souvisejících a vnitřních směrnic provozovatele. Zařízení budou napojeny, odzkoušeny a uvedeny do provozu podle pokynů montážních návodů výrobců. Ke všem základním prvkům elektroinstalace a napojovaným zařízením budou dodány potřebné certifikáty, protokoly o shodě, dílčí revizní zprávy, návody na obsluhu záruční listy apod. </w:t>
      </w:r>
    </w:p>
    <w:p>
      <w:pPr>
        <w:pStyle w:val="TextBody"/>
        <w:ind w:left="400" w:firstLine="4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both"/>
      <w:textAlignment w:val="auto"/>
      <w:outlineLvl w:val="7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5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</w:rPr>
  </w:style>
  <w:style w:type="paragraph" w:styleId="WWZkladntextIMP">
    <w:name w:val="WW-Základní text_IMP"/>
    <w:basedOn w:val="WWNormlnIMP"/>
    <w:qFormat/>
    <w:pPr>
      <w:ind w:right="56" w:hanging="0"/>
      <w:jc w:val="both"/>
    </w:pPr>
    <w:rPr>
      <w:b/>
      <w:sz w:val="32"/>
    </w:rPr>
  </w:style>
  <w:style w:type="paragraph" w:styleId="Odstavec">
    <w:name w:val="Odstavec"/>
    <w:basedOn w:val="WWZkladntextIMP"/>
    <w:qFormat/>
    <w:pPr>
      <w:spacing w:before="0" w:after="115"/>
      <w:ind w:right="56" w:firstLine="480"/>
    </w:pPr>
    <w:rPr/>
  </w:style>
  <w:style w:type="paragraph" w:styleId="Poznmka">
    <w:name w:val="Poznámka"/>
    <w:basedOn w:val="WWZkladntextIMP"/>
    <w:qFormat/>
    <w:pPr/>
    <w:rPr>
      <w:i/>
      <w:sz w:val="20"/>
    </w:rPr>
  </w:style>
  <w:style w:type="paragraph" w:styleId="Nadpis">
    <w:name w:val="Nadpis"/>
    <w:basedOn w:val="WW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 w:val="false"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Seznamoslovan">
    <w:name w:val="Seznam očíslovaný"/>
    <w:basedOn w:val="WWZkladntextIMP"/>
    <w:qFormat/>
    <w:pPr>
      <w:ind w:left="480" w:right="56" w:hanging="480"/>
    </w:pPr>
    <w:rPr/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SeznamsodrkamiIMP">
    <w:name w:val="WW-Seznam s odrážkami_IMP"/>
    <w:basedOn w:val="WWZkladntextIMP"/>
    <w:qFormat/>
    <w:pPr>
      <w:numPr>
        <w:ilvl w:val="0"/>
        <w:numId w:val="4"/>
      </w:numPr>
    </w:pPr>
    <w:rPr/>
  </w:style>
  <w:style w:type="paragraph" w:styleId="Nadpis1IMP">
    <w:name w:val="Nadpis 1_IMP"/>
    <w:basedOn w:val="WWNormlnIMP"/>
    <w:next w:val="WWNormlnIMP"/>
    <w:qFormat/>
    <w:pPr>
      <w:ind w:right="56" w:hanging="0"/>
      <w:jc w:val="both"/>
    </w:pPr>
    <w:rPr>
      <w:b/>
      <w:caps/>
      <w:sz w:val="28"/>
    </w:rPr>
  </w:style>
  <w:style w:type="paragraph" w:styleId="StandardnpsmoodstavceI">
    <w:name w:val="Standardní písmo odstavce_I"/>
    <w:basedOn w:val="NormlnIMP"/>
    <w:qFormat/>
    <w:pPr/>
    <w:rPr/>
  </w:style>
  <w:style w:type="paragraph" w:styleId="WWZpatIMP">
    <w:name w:val="WW-Zápatí_IMP"/>
    <w:basedOn w:val="WW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IMP">
    <w:name w:val="Číslo stránky_IMP"/>
    <w:basedOn w:val="WWZkladntextIMP"/>
    <w:qFormat/>
    <w:pPr/>
    <w:rPr/>
  </w:style>
  <w:style w:type="paragraph" w:styleId="NormlnIMP1">
    <w:name w:val="Normální_IMP1"/>
    <w:basedOn w:val="WWNormlnIMP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spacing w:before="0" w:after="100"/>
      <w:ind w:left="400" w:firstLine="425"/>
    </w:pPr>
    <w:rPr/>
  </w:style>
  <w:style w:type="paragraph" w:styleId="Odstavec1">
    <w:name w:val="odstavec"/>
    <w:basedOn w:val="Normal"/>
    <w:qFormat/>
    <w:pPr>
      <w:overflowPunct w:val="true"/>
      <w:autoSpaceDE w:val="true"/>
      <w:ind w:firstLine="284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48:00Z</dcterms:created>
  <dc:creator>ing.Ivan Pros</dc:creator>
  <dc:description/>
  <cp:keywords/>
  <dc:language>en-US</dc:language>
  <cp:lastModifiedBy>BS</cp:lastModifiedBy>
  <cp:lastPrinted>2013-01-11T16:27:00Z</cp:lastPrinted>
  <dcterms:modified xsi:type="dcterms:W3CDTF">2013-09-08T18:36:00Z</dcterms:modified>
  <cp:revision>54</cp:revision>
  <dc:subject/>
  <dc:title>Praha - červenec 1997</dc:title>
</cp:coreProperties>
</file>